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</w:rPr>
        <w:t xml:space="preserve">APPLICATION FORM FOR APPROVAL UNDER THE </w:t>
      </w:r>
      <w:r>
        <w:rPr>
          <w:rFonts w:cs="Arial" w:ascii="Arial" w:hAnsi="Arial"/>
          <w:b/>
          <w:bCs/>
          <w:i/>
        </w:rPr>
        <w:t xml:space="preserve">HUMAN REPRODUCTIVE TECHNOLOGY ACT 1991 </w:t>
      </w:r>
      <w:r>
        <w:rPr>
          <w:rFonts w:cs="Arial" w:ascii="Arial" w:hAnsi="Arial"/>
          <w:b/>
          <w:bCs/>
        </w:rPr>
        <w:t>(HRT ACT) FOR A DIAGNOSTIC PROCEDURE TO BE CARRIED OUT UPON OR WITH AN EMBRYO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me of Licensee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icence Supervisor: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Full nam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35" w:leader="none"/>
        </w:tabs>
        <w:rPr/>
      </w:pPr>
      <w:r>
        <w:rPr>
          <w:rFonts w:cs="Arial" w:ascii="Arial" w:hAnsi="Arial"/>
        </w:rPr>
        <w:t xml:space="preserve">PGD Coordinator: 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ull n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ddress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Tel: </w:t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Fax: </w:t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     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approval being sought to undertake </w:t>
      </w:r>
      <w:r>
        <w:rPr>
          <w:rFonts w:cs="Arial" w:ascii="Arial" w:hAnsi="Arial"/>
          <w:b/>
        </w:rPr>
        <w:t>aneuploidy screening</w:t>
      </w:r>
      <w:r>
        <w:rPr>
          <w:rFonts w:cs="Arial" w:ascii="Arial" w:hAnsi="Arial"/>
        </w:rPr>
        <w:t xml:space="preserve"> prior to implant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6_2437509772"/>
      <w:bookmarkStart w:id="1" w:name="__Fieldmark__6_24375097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7_2437509772"/>
      <w:bookmarkStart w:id="3" w:name="__Fieldmark__7_24375097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If yes please complete Part A &amp; Part B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approval being sought to undertake </w:t>
      </w:r>
      <w:r>
        <w:rPr>
          <w:rFonts w:cs="Arial" w:ascii="Arial" w:hAnsi="Arial"/>
          <w:b/>
        </w:rPr>
        <w:t>genetic testing for a specified condition</w:t>
      </w:r>
      <w:r>
        <w:rPr>
          <w:rFonts w:cs="Arial" w:ascii="Arial" w:hAnsi="Arial"/>
        </w:rPr>
        <w:t xml:space="preserve"> prior to implant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2437509772"/>
      <w:bookmarkStart w:id="5" w:name="__Fieldmark__8_243750977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9_2437509772"/>
      <w:bookmarkStart w:id="7" w:name="__Fieldmark__9_243750977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If yes please complete Part A &amp; Part C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 approval being sought to undertake </w:t>
      </w:r>
      <w:r>
        <w:rPr>
          <w:rFonts w:cs="Arial" w:ascii="Arial" w:hAnsi="Arial"/>
          <w:b/>
        </w:rPr>
        <w:t>diagnostic testing on an excess ART</w:t>
      </w:r>
      <w:r>
        <w:rPr>
          <w:rFonts w:cs="Arial" w:ascii="Arial" w:hAnsi="Arial"/>
        </w:rPr>
        <w:t xml:space="preserve"> embry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0_2437509772"/>
      <w:bookmarkStart w:id="9" w:name="__Fieldmark__10_243750977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1_2437509772"/>
      <w:bookmarkStart w:id="11" w:name="__Fieldmark__11_243750977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If yes please complete Part 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180" w:right="-791" w:hanging="180"/>
        <w:rPr>
          <w:rFonts w:ascii="Arial" w:hAnsi="Arial" w:cs="Arial"/>
        </w:rPr>
      </w:pPr>
      <w:r>
        <w:rPr>
          <w:rFonts w:cs="Arial" w:ascii="Arial" w:hAnsi="Arial"/>
        </w:rPr>
        <w:t>For office use onl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erence No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     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sued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     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ab/>
        <w:tab/>
        <w:tab/>
        <w:tab/>
        <w:t xml:space="preserve">(Date)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     </w:t>
      </w:r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ed:</w:t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>(Chairman, Reproductive Technology Council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is form is available electronically on the Reproductive Technology Council website at </w:t>
      </w:r>
      <w:hyperlink r:id="rId2">
        <w:r>
          <w:rPr>
            <w:rStyle w:val="InternetLink"/>
            <w:rFonts w:cs="Arial" w:ascii="Arial" w:hAnsi="Arial"/>
          </w:rPr>
          <w:t>www.rtc.org.au</w:t>
        </w:r>
      </w:hyperlink>
      <w:r>
        <w:rPr>
          <w:rFonts w:cs="Arial" w:ascii="Arial" w:hAnsi="Arial"/>
        </w:rPr>
        <w:t xml:space="preserve"> under ‘Information for Clinics &gt; Forms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information requested may be printed or typed in the shaded boxes or provided as attach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o not include patient identifying information in the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pplication must be submit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e-mail to </w:t>
      </w:r>
      <w:hyperlink r:id="rId3">
        <w:r>
          <w:rPr>
            <w:rStyle w:val="InternetLink"/>
            <w:rFonts w:cs="Arial" w:ascii="Arial" w:hAnsi="Arial"/>
          </w:rPr>
          <w:t>pgd@health.wa.gov.a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1" w:leader="none"/>
        </w:tabs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 A: </w:t>
        <w:tab/>
        <w:t>APPROVAL OF TECHNICAL PROCEDU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tem 1: BIOPSY PROCED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Do you have specific approval from the Reproductive Technology Council to undertake the relevant embryo biopsy procedu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5_2437509772"/>
      <w:bookmarkStart w:id="13" w:name="__Fieldmark__15_243750977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6_2437509772"/>
      <w:bookmarkStart w:id="15" w:name="__Fieldmark__16_2437509772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*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*If no please provide details of the procedures intended to be used by reference to the following standards. 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Laboratories must be licensed under the HRT Act and maintain accreditation by the Reproductive Technology Accreditation Committee (RTAC)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Laboratories must participate in a QA program recognised by RTAC/NATA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The biopsy procedure to include setting up of microtools on an inverted microscope, placing oocyte/embryo in microdroplets for the procedure, removal of cell/polar body, placing cell into appropriate transport container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HREC approval for the procedure(s) to be used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numPr>
          <w:ilvl w:val="0"/>
          <w:numId w:val="6"/>
        </w:numPr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The biopsy techniques to be used may be acid Tyrode’s or laser as approved by the Council.</w:t>
      </w:r>
    </w:p>
    <w:p>
      <w:pPr>
        <w:pStyle w:val="Normal"/>
        <w:keepLines/>
        <w:widowControl w:val="false"/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numPr>
          <w:ilvl w:val="0"/>
          <w:numId w:val="6"/>
        </w:numPr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>Biopsy may be in the form of polar body biopsy, embryo biopsy (at day 3) or blastocyst as approved by the Council.</w:t>
      </w:r>
    </w:p>
    <w:p>
      <w:pPr>
        <w:pStyle w:val="Normal"/>
        <w:keepLines/>
        <w:widowControl w:val="false"/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numPr>
          <w:ilvl w:val="0"/>
          <w:numId w:val="6"/>
        </w:numPr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560" w:hanging="360"/>
        <w:rPr>
          <w:rFonts w:ascii="Arial" w:hAnsi="Arial" w:cs="Arial"/>
        </w:rPr>
      </w:pPr>
      <w:r>
        <w:rPr>
          <w:rFonts w:cs="Arial" w:ascii="Arial" w:hAnsi="Arial"/>
        </w:rPr>
        <w:t>Staff performing the biopsy must have demonstrated competency in:</w:t>
      </w:r>
    </w:p>
    <w:p>
      <w:pPr>
        <w:pStyle w:val="Normal"/>
        <w:keepLines/>
        <w:widowControl w:val="false"/>
        <w:suppressLineNumbers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suppressLineNumbers/>
        <w:pBdr>
          <w:left w:val="single" w:sz="4" w:space="1" w:color="000000"/>
          <w:bottom w:val="single" w:sz="4" w:space="1" w:color="000000"/>
          <w:right w:val="single" w:sz="4" w:space="4" w:color="000000"/>
        </w:pBdr>
        <w:ind w:left="1134" w:hanging="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Ø</w:t>
      </w:r>
      <w:r>
        <w:rPr>
          <w:rFonts w:cs="Arial" w:ascii="Arial" w:hAnsi="Arial"/>
        </w:rPr>
        <w:tab/>
        <w:t>the proposed biopsy technique;</w:t>
      </w:r>
    </w:p>
    <w:p>
      <w:pPr>
        <w:pStyle w:val="Normal"/>
        <w:keepLines/>
        <w:widowControl w:val="false"/>
        <w:suppressLineNumbers/>
        <w:pBdr>
          <w:left w:val="single" w:sz="4" w:space="1" w:color="000000"/>
          <w:bottom w:val="single" w:sz="4" w:space="1" w:color="000000"/>
          <w:right w:val="single" w:sz="4" w:space="4" w:color="000000"/>
        </w:pBdr>
        <w:ind w:left="1440" w:hanging="306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Ø</w:t>
      </w:r>
      <w:r>
        <w:rPr>
          <w:rFonts w:cs="Arial" w:ascii="Arial" w:hAnsi="Arial"/>
        </w:rPr>
        <w:tab/>
        <w:t xml:space="preserve">placing the cell(s) in transport vessel, in the case of single gene </w:t>
        <w:tab/>
        <w:t>defects; and</w:t>
      </w:r>
    </w:p>
    <w:p>
      <w:pPr>
        <w:pStyle w:val="Normal"/>
        <w:keepLines/>
        <w:widowControl w:val="false"/>
        <w:suppressLineNumbers/>
        <w:pBdr>
          <w:left w:val="single" w:sz="4" w:space="1" w:color="000000"/>
          <w:bottom w:val="single" w:sz="4" w:space="1" w:color="000000"/>
          <w:right w:val="single" w:sz="4" w:space="4" w:color="000000"/>
        </w:pBdr>
        <w:ind w:left="1134" w:hanging="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Ø</w:t>
      </w:r>
      <w:r>
        <w:rPr>
          <w:rFonts w:cs="Arial" w:ascii="Arial" w:hAnsi="Arial"/>
        </w:rPr>
        <w:tab/>
        <w:t>fixing of cell(s) on a slide in the case of chromosome analysis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 this box.</w:t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Item 2: EXTENDED BLASTOCYST 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re you intending to use extended blastocyst culture?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8_2437509772"/>
      <w:bookmarkStart w:id="17" w:name="__Fieldmark__18_2437509772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9_2437509772"/>
      <w:bookmarkStart w:id="19" w:name="__Fieldmark__19_2437509772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*If yes do you have specific approval from the Reproductive Technology Council to undertake extended blastocyst culture?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rFonts w:cs="Arial" w:ascii="Arial" w:hAnsi="Arial"/>
          <w:color w:val="FF0000"/>
        </w:rPr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20" w:name="__Fieldmark__20_2437509772"/>
      <w:bookmarkStart w:id="21" w:name="__Fieldmark__20_2437509772"/>
      <w:bookmarkEnd w:id="21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22" w:name="__Fieldmark__21_2437509772"/>
      <w:bookmarkStart w:id="23" w:name="__Fieldmark__21_2437509772"/>
      <w:bookmarkEnd w:id="23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</w:rPr>
        <w:t xml:space="preserve"> no* 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If no please provide details of the procedure intended to be used as required for a standard application for specific approval.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50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</w:rPr>
        <w:t>---------------------------------------------------</w:t>
      </w:r>
      <w:r>
        <w:rPr>
          <w:rFonts w:cs="Arial" w:ascii="Arial" w:hAnsi="Arial"/>
          <w:sz w:val="16"/>
        </w:rPr>
        <w:t>end of Part A</w:t>
      </w:r>
      <w:r>
        <w:rPr>
          <w:rFonts w:cs="Arial" w:ascii="Arial" w:hAnsi="Arial"/>
        </w:rPr>
        <w:t>---------------------------------------------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20"/>
          <w:tab w:val="left" w:pos="141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PART B:</w:t>
        <w:tab/>
        <w:t xml:space="preserve">APPROVAL TO UNDERTAKE ANEUPLOIDY SCREEN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tem 1: Criteria to be applied to undertake aneuploidy scree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22"/>
        <w:rPr/>
      </w:pPr>
      <w:r>
        <w:rPr>
          <w:rFonts w:cs="Arial" w:ascii="Arial" w:hAnsi="Arial"/>
        </w:rPr>
        <w:t>Are you seeking approval for screening against the following standard criteria?</w:t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418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The woman or couple is eligible for IVF under the HRT Act; and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1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omen over 35 years of age providing eggs; or</w:t>
      </w:r>
    </w:p>
    <w:p>
      <w:pPr>
        <w:pStyle w:val="Normal"/>
        <w:numPr>
          <w:ilvl w:val="0"/>
          <w:numId w:val="6"/>
        </w:numPr>
        <w:pBdr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283"/>
        <w:jc w:val="both"/>
        <w:rPr/>
      </w:pPr>
      <w:r>
        <w:rPr>
          <w:rFonts w:cs="Arial" w:ascii="Arial" w:hAnsi="Arial"/>
        </w:rPr>
        <w:t>women with 2 or more miscarriages; or</w:t>
      </w:r>
    </w:p>
    <w:p>
      <w:pPr>
        <w:pStyle w:val="Normal"/>
        <w:numPr>
          <w:ilvl w:val="0"/>
          <w:numId w:val="6"/>
        </w:numPr>
        <w:pBdr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omen with &gt;2 failed IVF attempts where embryos have been transferred; or</w:t>
      </w:r>
    </w:p>
    <w:p>
      <w:pPr>
        <w:pStyle w:val="Normal"/>
        <w:numPr>
          <w:ilvl w:val="0"/>
          <w:numId w:val="6"/>
        </w:numPr>
        <w:pBdr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omen referred by a clinical geneticist with a family history of aneuploidy not caused by translocations or other chromosomal rearrange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3_2437509772"/>
      <w:bookmarkStart w:id="25" w:name="__Fieldmark__23_2437509772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2437509772"/>
      <w:bookmarkStart w:id="27" w:name="__Fieldmark__24_2437509772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*</w:t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ind w:left="1418" w:firstLine="22"/>
        <w:jc w:val="left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*If no please provide details of the criteria to be applied and the scientific or medical justification for the crite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BodyTextIndent3"/>
        <w:rPr>
          <w:rFonts w:cs="Arial"/>
          <w:lang w:val="en-AU"/>
        </w:rPr>
      </w:pPr>
      <w:r>
        <w:rPr>
          <w:rFonts w:cs="Arial"/>
          <w:lang w:val="en-AU"/>
        </w:rPr>
        <w:t>Please provide attachments if necessary and note the attachment numbers in this box.</w:t>
      </w:r>
    </w:p>
    <w:p>
      <w:pPr>
        <w:pStyle w:val="Normal"/>
        <w:ind w:left="1440" w:hanging="0"/>
        <w:rPr>
          <w:rFonts w:ascii="Arial" w:hAnsi="Arial" w:cs="Arial"/>
          <w:color w:val="FF0000"/>
          <w:lang w:val="en-AU"/>
        </w:rPr>
      </w:pPr>
      <w:r>
        <w:rPr>
          <w:rFonts w:cs="Arial" w:ascii="Arial" w:hAnsi="Arial"/>
          <w:color w:val="FF0000"/>
          <w:lang w:val="en-AU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</w:rPr>
        <w:t>Item 2: GENETIC TESTING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Please provide details of the proposed testing and the testing facility to be used by reference to the following standards.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ab/>
        <w:t>Laboratories must be accredited by the National Association of Testing Authorities (NATA), (or working towards accreditation within the NATA 3 year cycle) to carry out the type of testing being undertak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meet all relevant NATA and National Pathology Accreditation Advisory Council (NPAAC) requirements for tes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participate in an accredited quality assurance program (QAP) for FISH, preferably with a PGD component, which may be offsh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should adhere to the standards set by the European Society for Reproduction and Embryology (ESHRE) (see ESHRE website) unless otherwise approved by the Counc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All PGD testing should confirm with the Australian standard for PGD-AS (if any).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Item 3: Details of information and counselling to be provided in respect of screening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Please provide attachments if necessary and note the attachment numbers in this box.</w:t>
      </w:r>
    </w:p>
    <w:p>
      <w:pPr>
        <w:pStyle w:val="Normal"/>
        <w:ind w:left="1440" w:hanging="0"/>
        <w:rPr/>
      </w:pPr>
      <w:r>
        <w:rPr/>
        <w:tab/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---------------------------------------------------</w:t>
      </w:r>
      <w:r>
        <w:rPr>
          <w:rFonts w:cs="Arial" w:ascii="Arial" w:hAnsi="Arial"/>
          <w:b/>
          <w:sz w:val="16"/>
        </w:rPr>
        <w:t>end of Part B</w:t>
      </w:r>
      <w:r>
        <w:rPr>
          <w:rFonts w:cs="Arial" w:ascii="Arial" w:hAnsi="Arial"/>
          <w:b/>
        </w:rPr>
        <w:t>-----------------------------------------------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PART C: </w:t>
        <w:tab/>
        <w:t xml:space="preserve">APPROVAL TO UNDERTAKE TESTING FOR A SPECIFIC </w:t>
        <w:tab/>
        <w:tab/>
        <w:tab/>
        <w:tab/>
        <w:tab/>
        <w:t>CONDITION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Item 1:</w:t>
        <w:tab/>
        <w:t>Details of condition to be tested for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>Does the application have the support of a clinical geneticist (or genetic counsellor if directed as per s 2.4.1 paragraph 43) who has assessed the risk and seriousness of the condition to be tested for?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8_2437509772"/>
      <w:bookmarkStart w:id="29" w:name="__Fieldmark__28_2437509772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9_2437509772"/>
      <w:bookmarkStart w:id="31" w:name="__Fieldmark__29_2437509772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hanging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lease attach a report from a clinical geneticist addressing the following questions as relevant: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57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eas to be address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riteria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s there a significant risk of a serious genetic abnormality or disease in the context of the family that is requesting the testing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is the genetic abnormality or disease that is to be tested for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experience with, and attitude to, the abnormality or disease does the family requesting the testing hav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factors indicate that there is a risk that the embryo will be affected by the genetic abnormality or diseas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is the level of impairment to body functions and structures that is usually associated with the abnormality or diseas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difficulties would a person with the abnormality or disease be expected to have in participating in activities such as learning and applying knowledge, communication, mobility, self-care, employment and community, social and civic lif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is the level of support that would be required by a person who has the abnormality or diseas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are the prospects for new and longer-term treatments and interventions for the condition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at is the capacity of the family who are requesting the testing to provide the level of support required by a child with the abnormality or diseas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clinical genetic and diagnostic data are to be used in the testing procedur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other testing options are available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hat level of information will be possible from the test, in terms of interpretation, sensitivity and specificity (includes error)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Has the person requesting the testing been provided with counselling about the potential impact of testing and contact information for other persons or organisations that have experience with the condition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eria: E = Essential  D = Desirable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</w:rPr>
        <w:t>Item 2: GENETIC TESTING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rPr>
          <w:rFonts w:cs="Arial"/>
          <w:lang w:val="en-AU"/>
        </w:rPr>
      </w:pPr>
      <w:r>
        <w:rPr>
          <w:rFonts w:cs="Arial"/>
          <w:lang w:val="en-AU"/>
        </w:rPr>
        <w:t>Please provide details of the proposed testing and the testing facility to be used by reference to the following standards.</w:t>
      </w:r>
    </w:p>
    <w:p>
      <w:pPr>
        <w:pStyle w:val="Normal"/>
        <w:ind w:left="144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be NATA accredited (or working towards accreditation within the NATA 3 year cycle) to carry out the type of testing being undertak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meet all relevant NATA and NPAAC requirements for tes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participate in an accredited QAP for molecular genetics, preferably with a PGD component, which may be offsh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should adhere to the standards set by the European Society for Reproduction and Embryology (ESHRE) (see .ESHRE website) unless otherwise approved by the Counc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All PGD testing should conform with the Australian standard for PGD-by molecular techniques (if any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Laboratories must demonstrate competency in transfer of cell(s)/polar body(s) to a testing laboratory in a state capable of being analysed and free from contamina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210"/>
        <w:rPr>
          <w:rFonts w:ascii="Arial" w:hAnsi="Arial" w:cs="Arial"/>
        </w:rPr>
      </w:pPr>
      <w:r>
        <w:rPr>
          <w:rFonts w:cs="Arial" w:ascii="Arial" w:hAnsi="Arial"/>
        </w:rPr>
        <w:t>Where the cell(s) are to be couriered interstate/overseas for PGD analysis, laboratories must demonstrate that the proposed courier system is safe, accurate and efficient (including quick ‘turn-around’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9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em 3:</w:t>
        <w:tab/>
        <w:t>Additional statement from the person requesting testing (optio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Please provide attachments if necessary and note the attachment number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</w:t>
      </w:r>
      <w:r>
        <w:rPr>
          <w:rFonts w:cs="Arial" w:ascii="Arial" w:hAnsi="Arial"/>
          <w:b/>
          <w:sz w:val="16"/>
        </w:rPr>
        <w:t>end of Part C</w:t>
      </w:r>
      <w:r>
        <w:rPr>
          <w:rFonts w:cs="Arial" w:ascii="Arial" w:hAnsi="Arial"/>
          <w:b/>
        </w:rPr>
        <w:t>-----------------------------------------------</w:t>
      </w:r>
      <w:r>
        <w:br w:type="page"/>
      </w:r>
    </w:p>
    <w:p>
      <w:pPr>
        <w:pStyle w:val="BodyTextIndent2"/>
        <w:rPr>
          <w:rFonts w:cs="Arial"/>
        </w:rPr>
      </w:pPr>
      <w:r>
        <w:rPr>
          <w:rFonts w:cs="Arial"/>
        </w:rPr>
        <w:t>PART D:</w:t>
        <w:tab/>
        <w:t>APPROVAL FOR DIAGNOSTIC PROCEDURE ON EXCESS ART EMBRY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tem 1: Detail of procedure to be carried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Please provide attachments if necessary and note the attachment number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Item 2: Criteria by which an embryo will be identified as unfit for implantation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lease provide attachments if necessary and note the attachment numbers 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Item 3: Details of how the procedure will benefit the woman for whom it is undertaken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Please provide attachments if necessary and note the attachment numbers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3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3"/>
        <w:jc w:val="left"/>
        <w:rPr/>
      </w:pPr>
      <w:r>
        <w:rPr>
          <w:rFonts w:cs="Arial" w:ascii="Arial" w:hAnsi="Arial"/>
        </w:rPr>
        <w:t>Item 4: Is approval being sought for the procedure to be part of general clinical practi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86" w:leader="none"/>
        </w:tabs>
        <w:ind w:left="2160" w:firstLine="72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35_2437509772"/>
      <w:bookmarkStart w:id="33" w:name="__Fieldmark__35_2437509772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*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36_2437509772"/>
      <w:bookmarkStart w:id="35" w:name="__Fieldmark__36_2437509772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FF0000"/>
        </w:rPr>
        <w:t>*If yes please provide a copy of the relevant sections of the clinical protoco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1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Please provide attachments if necessary and note the attachment numbers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in this box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0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     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-------------------------------------------------</w:t>
      </w:r>
      <w:r>
        <w:rPr>
          <w:rFonts w:cs="Arial" w:ascii="Arial" w:hAnsi="Arial"/>
          <w:b/>
          <w:sz w:val="16"/>
        </w:rPr>
        <w:t>end of application</w:t>
      </w:r>
      <w:r>
        <w:rPr>
          <w:rFonts w:cs="Arial" w:ascii="Arial" w:hAnsi="Arial"/>
          <w:b/>
        </w:rPr>
        <w:t>---------------------------------------------</w:t>
      </w:r>
    </w:p>
    <w:sectPr>
      <w:footerReference w:type="default" r:id="rId4"/>
      <w:type w:val="continuous"/>
      <w:pgSz w:w="11906" w:h="16838"/>
      <w:pgMar w:left="1134" w:right="1134" w:gutter="0" w:header="0" w:top="851" w:footer="51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600" w:leader="none"/>
      </w:tabs>
      <w:ind w:right="360" w:hanging="0"/>
      <w:rPr/>
    </w:pPr>
    <w:r>
      <w:rPr>
        <w:rFonts w:cs="Arial" w:ascii="Arial" w:hAnsi="Arial"/>
        <w:sz w:val="16"/>
        <w:szCs w:val="16"/>
        <w:lang w:val="en-US"/>
      </w:rPr>
      <w:t>PGD_PGS application form  Jan 2018  V3.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09970</wp:posOffset>
              </wp:positionH>
              <wp:positionV relativeFrom="paragraph">
                <wp:posOffset>57785</wp:posOffset>
              </wp:positionV>
              <wp:extent cx="52070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9.2pt;mso-wrap-distance-left:0pt;mso-wrap-distance-right:0pt;mso-wrap-distance-top:0pt;mso-wrap-distance-bottom:0pt;margin-top:4.5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0"/>
        </w:tabs>
        <w:ind w:left="720" w:hanging="2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720" w:hanging="2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1728" w:leader="none"/>
        <w:tab w:val="left" w:pos="2640" w:leader="none"/>
        <w:tab w:val="left" w:pos="325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ind w:left="180" w:right="-791" w:hanging="180"/>
      <w:jc w:val="both"/>
      <w:outlineLvl w:val="3"/>
    </w:pPr>
    <w:rPr>
      <w:rFonts w:eastAsia="Arial Unicode MS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050" w:leader="none"/>
        <w:tab w:val="left" w:pos="7475" w:leader="none"/>
        <w:tab w:val="left" w:pos="8912" w:leader="none"/>
      </w:tabs>
      <w:jc w:val="both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Arial" w:hAnsi="Arial" w:cs="Arial"/>
      <w:color w:val="FF000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4"/>
    </w:rPr>
  </w:style>
  <w:style w:type="paragraph" w:styleId="Normal1">
    <w:name w:val="Normal+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c.org.au/" TargetMode="External"/><Relationship Id="rId3" Type="http://schemas.openxmlformats.org/officeDocument/2006/relationships/hyperlink" Target="mailto:pgd@health.wa.gov.a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4:40:00Z</dcterms:created>
  <dc:creator>Department of Health</dc:creator>
  <dc:description/>
  <dc:language>en-US</dc:language>
  <cp:lastModifiedBy>Strike, Maxine</cp:lastModifiedBy>
  <cp:lastPrinted>2013-02-15T16:07:00Z</cp:lastPrinted>
  <dcterms:modified xsi:type="dcterms:W3CDTF">2018-01-18T04:41:00Z</dcterms:modified>
  <cp:revision>4</cp:revision>
  <dc:subject/>
  <dc:title>APPLICATION FORM FOR APPROVAL UNDER THE HUMAN REPRODUCTIVE TECHNOLOGY ACT 1991 (HRT ACT) FOR A DIAGNOSTIC PROCEDURE TO BE CARR</dc:title>
</cp:coreProperties>
</file>